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 w:eastAsia="en-US"/>
        </w:rPr>
      </w:pPr>
      <w:r>
        <w:rPr>
          <w:b/>
          <w:bCs/>
          <w:sz w:val="24"/>
          <w:szCs w:val="24"/>
          <w:u w:val="single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7175</wp:posOffset>
            </wp:positionH>
            <wp:positionV relativeFrom="paragraph">
              <wp:posOffset>-9525</wp:posOffset>
            </wp:positionV>
            <wp:extent cx="942975" cy="5524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-86995</wp:posOffset>
            </wp:positionV>
            <wp:extent cx="914400" cy="5441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ADQUISICIÓN DE NASOFIBROSCOPI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00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CARACTERÍSTICAS DESEADAS PARA EL MATERIAL PROPUESTO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SOFIBROSCOPIO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tra-delgado esófagoscopio de vídeo o transnasal laringoscopi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Angulo de visión mínimo 85º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ango de distancia para observación mínimo 3mm y mayor de 50mm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ámetro de la punta distal máximo 4.8m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ámetro sección flexible  máximo 3.2mm a 3.6m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acidad de flexión (arriba / abajo) 130º/130º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ongitud de trabajo mínimo 300mm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Longitud útil mínimo 545m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n canal de trabaj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cesador de video y cámara compatibl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ente de luz halógena de 150w independiente o integrada al procesador de video con  ajuste de intensidad de luz y sistema de fibra óptic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ltaje de alimentación del procesador y fuente de luz 120VAC/60HZ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stema de grabación de video digital con compatible con cualquiera de las siguientes entradas y salidas (RCA, Supervideo, BNC, HDMI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Carro clásico de transporte para videoendoscopia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mazón robusto y altamente resistent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jón deslizante con acción de cierre automátic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acidad de carga mínima 50kg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ertas posteriores con opción de bloqueo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edas maniobrables de doble pivote de diámetro 125mm con frenos en la parte fronta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ntura electrostática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9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4140"/>
        <w:gridCol w:w="1384"/>
      </w:tblGrid>
      <w:tr>
        <w:trPr>
          <w:trHeight w:val="278" w:hRule="atLeast"/>
        </w:trPr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9. CUESTIONARIO TÉCNICO DE </w:t>
            </w:r>
            <w:r>
              <w:rPr>
                <w:b/>
                <w:sz w:val="24"/>
                <w:szCs w:val="24"/>
              </w:rPr>
              <w:t>NASOFIBROSCOPIO</w:t>
            </w:r>
          </w:p>
        </w:tc>
      </w:tr>
      <w:tr>
        <w:trPr>
          <w:trHeight w:val="4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NERALIDADES DEL EQUIP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PUEST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LIO</w:t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ga una descripción del equipo Ofertad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ba el ángulo de visión del equip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¿Cuál es el Rango de distancia para observación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¿Cuál es el Diámetro de la punta distal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¿Cuál es el Diámetro sección flexible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¿Cuál es la Capacidad de flexión (arriba / abajo)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¿Cuanto es la Longitud de trabaj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¿Cuánto es la Longitud total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¿El equipo viene Sin canal de trabaj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¿El equipo cuenta con Procesador de video y cámara compatible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ga una descripción de la fuente de luz, el procesador de video y la fibra óptic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¿Cuál es el Voltaje de alimentación del procesador y fuente de luz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Cuáles son las entradas y salidas del sistema digital de grabación con que contaría el equip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RRO CLÁSICO DE TRANSPORTE PARA VIDEOENDOSCOPI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ba el armazón del carro de trasport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ba el Cajo del carro de transport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Cuánto es la Capacidad de carga mínima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ba las Puertas posteriores del carro de transport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ba el sistema de rodamiento del carro de transport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Que pintura tiene el carro de transporte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FF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4">
    <w:name w:val=" Car Car4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3">
    <w:name w:val=" Car Car3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2">
    <w:name w:val=" Car Car2"/>
    <w:qFormat/>
    <w:rPr>
      <w:rFonts w:ascii="Times New Roman" w:hAnsi="Times New Roman" w:cs="Times New Roman"/>
      <w:color w:val="FF0000"/>
      <w:sz w:val="20"/>
      <w:szCs w:val="20"/>
      <w:lang w:val="es-MX"/>
    </w:rPr>
  </w:style>
  <w:style w:type="character" w:styleId="CarCar1">
    <w:name w:val=" Car Car1"/>
    <w:qFormat/>
    <w:rPr>
      <w:rFonts w:ascii="Times New Roman" w:hAnsi="Times New Roman" w:cs="Times New Roman"/>
      <w:b/>
      <w:bCs/>
      <w:sz w:val="20"/>
      <w:szCs w:val="20"/>
      <w:lang w:val="es-ES"/>
    </w:rPr>
  </w:style>
  <w:style w:type="character" w:styleId="CarCar">
    <w:name w:val=" Car Car"/>
    <w:qFormat/>
    <w:rPr>
      <w:rFonts w:ascii="Times New Roman" w:hAnsi="Times New Roman" w:cs="Times New Roman"/>
      <w:b/>
      <w:bCs/>
      <w:sz w:val="20"/>
      <w:szCs w:val="20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5:00:00Z</dcterms:created>
  <dc:creator>CHARRY</dc:creator>
  <dc:description/>
  <cp:keywords/>
  <dc:language>en-US</dc:language>
  <cp:lastModifiedBy>xiomara.alvarado</cp:lastModifiedBy>
  <cp:lastPrinted>2013-07-29T18:18:00Z</cp:lastPrinted>
  <dcterms:modified xsi:type="dcterms:W3CDTF">2013-08-05T15:2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92E95470747844BE9F1606CEC3DB43</vt:lpwstr>
  </property>
</Properties>
</file>